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2126943396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9795940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